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附件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贵州新闻奖报送作品目录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96"/>
        <w:gridCol w:w="1633"/>
        <w:gridCol w:w="471"/>
        <w:gridCol w:w="646"/>
        <w:gridCol w:w="636"/>
        <w:gridCol w:w="1066"/>
        <w:gridCol w:w="734"/>
        <w:gridCol w:w="116"/>
        <w:gridCol w:w="906"/>
        <w:gridCol w:w="1446"/>
      </w:tblGrid>
      <w:tr>
        <w:trPr>
          <w:trHeight w:val="45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品标题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评项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主创）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编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刊播日期</w:t>
            </w:r>
          </w:p>
        </w:tc>
      </w:tr>
      <w:tr>
        <w:trPr>
          <w:trHeight w:val="777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雷山县人民法院发出贵州首份《碳汇认购令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消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宋尧平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冯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龙晓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5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1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924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七旬绣娘国际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T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台走秀  向世界展示苗绣的魅力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消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/>
              </w:rPr>
              <w:t>潘雪  潘春春    聂小萱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冯哲   杨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王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6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11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988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丹寨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12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岁苗族少年金粲璨担任护旗手出征卡塔尔世界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消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陈雪村 侯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雪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慧 潘春春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杨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曹杨军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739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我州运动员龙见国勇夺攀岩世界杯冠军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消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/>
              </w:rPr>
              <w:t>王佳丽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/>
              </w:rPr>
              <w:t xml:space="preserve">魏丽萍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/>
              </w:rPr>
              <w:t>曹杨军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王晓梅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921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守好民心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·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苗寨里的党员日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系列报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李田清 魏丽萍 王佳丽 刘军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 xml:space="preserve">姚宁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杨玉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曹杨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1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18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至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1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23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12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支部建在合作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典型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报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/>
              </w:rPr>
              <w:t>李田清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/>
              </w:rPr>
              <w:t>杨光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王晓梅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/>
              </w:rPr>
              <w:t>魏丽萍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姚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曹杨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顾慧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7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25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日至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8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  <w:t>3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15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乡村振兴 青年先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系列报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顾慧明  潘雪 黄思铭 龙晓慧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冯哲 杨玉婷 杨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1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自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谢宗旭：把贵州生态文明故事带到国际论坛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通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王珺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李林果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魏丽萍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冯哲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eastAsia="zh-CN"/>
              </w:rPr>
              <w:t>杨玲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 xml:space="preserve"> 吕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08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916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自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“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村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BA”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</w:rPr>
              <w:t>的魅力源于有温度的乡土文化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评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顾慧明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吴国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杨玉婷 黄思铭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014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自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灯下漫笔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专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集体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宋尧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王晓梅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outlineLvl w:val="1"/>
              <w:rPr>
                <w:rFonts w:ascii="宋体" w:hAnsi="宋体" w:eastAsia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lang w:val="en-US" w:eastAsia="zh-CN"/>
              </w:rPr>
              <w:t>陈正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华文楷体" w:hAnsi="华文楷体" w:eastAsia="华文楷体" w:cs="华文楷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华文楷体" w:hAnsi="华文楷体" w:cs="华文楷体" w:eastAsia="华文楷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868" w:hRule="atLeast"/>
          <w:cantSplit w:val="true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报送单位意见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单位负责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签名：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400"/>
              <w:jc w:val="left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（盖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right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cantSplit w:val="true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黄思铭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8985835735</w:t>
            </w:r>
          </w:p>
        </w:tc>
      </w:tr>
      <w:tr>
        <w:trPr>
          <w:cantSplit w:val="true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人地址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贵州省凯里市宁波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556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34:00Z</dcterms:created>
  <dc:creator>十三皇子</dc:creator>
  <dc:description/>
  <dc:language>en-US</dc:language>
  <cp:lastModifiedBy>十三皇子</cp:lastModifiedBy>
  <dcterms:modified xsi:type="dcterms:W3CDTF">2023-03-28T08:2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0AE64FD664E65B3608473DF73DC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